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Cs w:val="24"/>
        </w:rPr>
      </w:pPr>
      <w:r>
        <w:rPr>
          <w:b/>
          <w:szCs w:val="24"/>
        </w:rPr>
        <w:drawing>
          <wp:anchor behindDoc="1" distT="0" distB="0" distL="114300" distR="11430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50800</wp:posOffset>
            </wp:positionV>
            <wp:extent cx="5400675" cy="723900"/>
            <wp:effectExtent l="0" t="0" r="0" b="0"/>
            <wp:wrapTight wrapText="bothSides">
              <wp:wrapPolygon edited="0">
                <wp:start x="-22" y="123"/>
                <wp:lineTo x="-22" y="247"/>
                <wp:lineTo x="-22" y="371"/>
                <wp:lineTo x="-22" y="495"/>
                <wp:lineTo x="-22" y="618"/>
                <wp:lineTo x="-22" y="742"/>
                <wp:lineTo x="-22" y="866"/>
                <wp:lineTo x="-22" y="991"/>
                <wp:lineTo x="-22" y="1115"/>
                <wp:lineTo x="-22" y="1238"/>
                <wp:lineTo x="-22" y="1362"/>
                <wp:lineTo x="-22" y="1486"/>
                <wp:lineTo x="-22" y="1610"/>
                <wp:lineTo x="-22" y="1733"/>
                <wp:lineTo x="-22" y="1858"/>
                <wp:lineTo x="-22" y="1982"/>
                <wp:lineTo x="-22" y="2106"/>
                <wp:lineTo x="-22" y="2230"/>
                <wp:lineTo x="-22" y="2353"/>
                <wp:lineTo x="-22" y="2477"/>
                <wp:lineTo x="-22" y="2601"/>
                <wp:lineTo x="-22" y="2726"/>
                <wp:lineTo x="-22" y="2849"/>
                <wp:lineTo x="-22" y="2973"/>
                <wp:lineTo x="-22" y="3097"/>
                <wp:lineTo x="-22" y="3221"/>
                <wp:lineTo x="-22" y="3345"/>
                <wp:lineTo x="-22" y="3468"/>
                <wp:lineTo x="-22" y="3593"/>
                <wp:lineTo x="-22" y="3717"/>
                <wp:lineTo x="-22" y="3841"/>
                <wp:lineTo x="-22" y="3965"/>
                <wp:lineTo x="-22" y="4088"/>
                <wp:lineTo x="-22" y="4212"/>
                <wp:lineTo x="-22" y="4336"/>
                <wp:lineTo x="-22" y="4460"/>
                <wp:lineTo x="-22" y="4584"/>
                <wp:lineTo x="-22" y="4708"/>
                <wp:lineTo x="-22" y="4832"/>
                <wp:lineTo x="-22" y="4956"/>
                <wp:lineTo x="-22" y="5080"/>
                <wp:lineTo x="-22" y="5203"/>
                <wp:lineTo x="-22" y="5327"/>
                <wp:lineTo x="-22" y="5452"/>
                <wp:lineTo x="-22" y="5576"/>
                <wp:lineTo x="-22" y="5699"/>
                <wp:lineTo x="-22" y="5823"/>
                <wp:lineTo x="-22" y="5947"/>
                <wp:lineTo x="-22" y="6071"/>
                <wp:lineTo x="-22" y="6195"/>
                <wp:lineTo x="-22" y="6319"/>
                <wp:lineTo x="-22" y="6443"/>
                <wp:lineTo x="-22" y="6567"/>
                <wp:lineTo x="-22" y="6691"/>
                <wp:lineTo x="-22" y="6814"/>
                <wp:lineTo x="-22" y="6938"/>
                <wp:lineTo x="-22" y="7062"/>
                <wp:lineTo x="-22" y="7187"/>
                <wp:lineTo x="-22" y="7311"/>
                <wp:lineTo x="-22" y="7434"/>
                <wp:lineTo x="-22" y="7558"/>
                <wp:lineTo x="-22" y="7682"/>
                <wp:lineTo x="-22" y="7806"/>
                <wp:lineTo x="-22" y="7930"/>
                <wp:lineTo x="-22" y="8053"/>
                <wp:lineTo x="-22" y="8178"/>
                <wp:lineTo x="-22" y="8302"/>
                <wp:lineTo x="-22" y="8426"/>
                <wp:lineTo x="-22" y="8549"/>
                <wp:lineTo x="-22" y="8673"/>
                <wp:lineTo x="-22" y="8797"/>
                <wp:lineTo x="-22" y="8921"/>
                <wp:lineTo x="-22" y="9046"/>
                <wp:lineTo x="-22" y="9169"/>
                <wp:lineTo x="-22" y="9293"/>
                <wp:lineTo x="-22" y="9417"/>
                <wp:lineTo x="-22" y="9541"/>
                <wp:lineTo x="-22" y="9664"/>
                <wp:lineTo x="-22" y="9788"/>
                <wp:lineTo x="-22" y="9913"/>
                <wp:lineTo x="-22" y="10037"/>
                <wp:lineTo x="-22" y="10161"/>
                <wp:lineTo x="-22" y="10284"/>
                <wp:lineTo x="-22" y="10408"/>
                <wp:lineTo x="-22" y="10532"/>
                <wp:lineTo x="-22" y="10656"/>
                <wp:lineTo x="-22" y="10781"/>
                <wp:lineTo x="-22" y="10904"/>
                <wp:lineTo x="-22" y="11028"/>
                <wp:lineTo x="-22" y="11152"/>
                <wp:lineTo x="-22" y="11276"/>
                <wp:lineTo x="-22" y="11399"/>
                <wp:lineTo x="-22" y="11523"/>
                <wp:lineTo x="-22" y="11647"/>
                <wp:lineTo x="-22" y="11772"/>
                <wp:lineTo x="-22" y="11896"/>
                <wp:lineTo x="-22" y="12019"/>
                <wp:lineTo x="-22" y="12143"/>
                <wp:lineTo x="-22" y="12267"/>
                <wp:lineTo x="-22" y="12391"/>
                <wp:lineTo x="-22" y="12514"/>
                <wp:lineTo x="-22" y="12639"/>
                <wp:lineTo x="-22" y="12763"/>
                <wp:lineTo x="-22" y="12887"/>
                <wp:lineTo x="-22" y="13011"/>
                <wp:lineTo x="-22" y="13134"/>
                <wp:lineTo x="-22" y="13258"/>
                <wp:lineTo x="-22" y="13382"/>
                <wp:lineTo x="-22" y="13507"/>
                <wp:lineTo x="-22" y="13630"/>
                <wp:lineTo x="-22" y="13754"/>
                <wp:lineTo x="-22" y="13878"/>
                <wp:lineTo x="-22" y="14002"/>
                <wp:lineTo x="-22" y="14126"/>
                <wp:lineTo x="-22" y="14249"/>
                <wp:lineTo x="-22" y="14374"/>
                <wp:lineTo x="-22" y="14498"/>
                <wp:lineTo x="-22" y="14622"/>
                <wp:lineTo x="-22" y="14746"/>
                <wp:lineTo x="-22" y="14869"/>
                <wp:lineTo x="-22" y="14993"/>
                <wp:lineTo x="-22" y="15117"/>
                <wp:lineTo x="-22" y="15241"/>
                <wp:lineTo x="-22" y="15365"/>
                <wp:lineTo x="-22" y="15489"/>
                <wp:lineTo x="-22" y="15613"/>
                <wp:lineTo x="-22" y="15737"/>
                <wp:lineTo x="-22" y="15861"/>
                <wp:lineTo x="-22" y="15984"/>
                <wp:lineTo x="-22" y="16108"/>
                <wp:lineTo x="-22" y="16233"/>
                <wp:lineTo x="-22" y="16357"/>
                <wp:lineTo x="-22" y="16480"/>
                <wp:lineTo x="-22" y="16604"/>
                <wp:lineTo x="-22" y="16728"/>
                <wp:lineTo x="-22" y="16852"/>
                <wp:lineTo x="-22" y="16976"/>
                <wp:lineTo x="-22" y="17100"/>
                <wp:lineTo x="-22" y="17224"/>
                <wp:lineTo x="-22" y="17348"/>
                <wp:lineTo x="-22" y="17472"/>
                <wp:lineTo x="-22" y="17595"/>
                <wp:lineTo x="-22" y="17719"/>
                <wp:lineTo x="-22" y="17843"/>
                <wp:lineTo x="-22" y="17968"/>
                <wp:lineTo x="-22" y="18092"/>
                <wp:lineTo x="-22" y="18215"/>
                <wp:lineTo x="-22" y="18339"/>
                <wp:lineTo x="-22" y="18463"/>
                <wp:lineTo x="-22" y="18587"/>
                <wp:lineTo x="-22" y="18711"/>
                <wp:lineTo x="-22" y="18834"/>
                <wp:lineTo x="-22" y="18959"/>
                <wp:lineTo x="-22" y="19083"/>
                <wp:lineTo x="-22" y="19207"/>
                <wp:lineTo x="-22" y="19330"/>
                <wp:lineTo x="-22" y="19454"/>
                <wp:lineTo x="-22" y="19578"/>
                <wp:lineTo x="-22" y="19702"/>
                <wp:lineTo x="-22" y="19827"/>
                <wp:lineTo x="-22" y="19950"/>
                <wp:lineTo x="-22" y="20074"/>
                <wp:lineTo x="-22" y="20198"/>
                <wp:lineTo x="-22" y="20322"/>
                <wp:lineTo x="-22" y="20445"/>
                <wp:lineTo x="-22" y="20569"/>
                <wp:lineTo x="-22" y="20694"/>
                <wp:lineTo x="-22" y="20818"/>
                <wp:lineTo x="-22" y="20942"/>
                <wp:lineTo x="-22" y="21065"/>
                <wp:lineTo x="-22" y="21189"/>
                <wp:lineTo x="-22" y="21313"/>
                <wp:lineTo x="21565" y="21313"/>
                <wp:lineTo x="21565" y="21189"/>
                <wp:lineTo x="21565" y="21065"/>
                <wp:lineTo x="21565" y="20942"/>
                <wp:lineTo x="21565" y="20818"/>
                <wp:lineTo x="21565" y="20694"/>
                <wp:lineTo x="21565" y="20569"/>
                <wp:lineTo x="21565" y="20445"/>
                <wp:lineTo x="21565" y="20322"/>
                <wp:lineTo x="21565" y="20198"/>
                <wp:lineTo x="21565" y="20074"/>
                <wp:lineTo x="21565" y="19950"/>
                <wp:lineTo x="21565" y="19827"/>
                <wp:lineTo x="21565" y="19702"/>
                <wp:lineTo x="21565" y="19578"/>
                <wp:lineTo x="21565" y="19454"/>
                <wp:lineTo x="21565" y="19330"/>
                <wp:lineTo x="21565" y="19207"/>
                <wp:lineTo x="21565" y="19083"/>
                <wp:lineTo x="21565" y="18959"/>
                <wp:lineTo x="21565" y="18834"/>
                <wp:lineTo x="21565" y="18711"/>
                <wp:lineTo x="21565" y="18587"/>
                <wp:lineTo x="21565" y="18463"/>
                <wp:lineTo x="21565" y="18339"/>
                <wp:lineTo x="21565" y="18215"/>
                <wp:lineTo x="21565" y="18092"/>
                <wp:lineTo x="21565" y="17968"/>
                <wp:lineTo x="21565" y="17843"/>
                <wp:lineTo x="21565" y="17719"/>
                <wp:lineTo x="21565" y="17595"/>
                <wp:lineTo x="21565" y="17472"/>
                <wp:lineTo x="21565" y="17348"/>
                <wp:lineTo x="21565" y="17224"/>
                <wp:lineTo x="21565" y="17100"/>
                <wp:lineTo x="21565" y="16976"/>
                <wp:lineTo x="21565" y="16852"/>
                <wp:lineTo x="21565" y="16728"/>
                <wp:lineTo x="21565" y="16604"/>
                <wp:lineTo x="21565" y="16480"/>
                <wp:lineTo x="21565" y="16357"/>
                <wp:lineTo x="21565" y="16233"/>
                <wp:lineTo x="21565" y="16108"/>
                <wp:lineTo x="21565" y="15984"/>
                <wp:lineTo x="21565" y="15861"/>
                <wp:lineTo x="21565" y="15737"/>
                <wp:lineTo x="21565" y="15613"/>
                <wp:lineTo x="21565" y="15489"/>
                <wp:lineTo x="21565" y="15365"/>
                <wp:lineTo x="21565" y="15241"/>
                <wp:lineTo x="21565" y="15117"/>
                <wp:lineTo x="21565" y="14993"/>
                <wp:lineTo x="21565" y="14869"/>
                <wp:lineTo x="21565" y="14746"/>
                <wp:lineTo x="21565" y="14622"/>
                <wp:lineTo x="21565" y="14498"/>
                <wp:lineTo x="21565" y="14374"/>
                <wp:lineTo x="21565" y="14249"/>
                <wp:lineTo x="21565" y="14126"/>
                <wp:lineTo x="21565" y="14002"/>
                <wp:lineTo x="21565" y="13878"/>
                <wp:lineTo x="21565" y="13754"/>
                <wp:lineTo x="21565" y="13630"/>
                <wp:lineTo x="21565" y="13507"/>
                <wp:lineTo x="21565" y="13382"/>
                <wp:lineTo x="21565" y="13258"/>
                <wp:lineTo x="21565" y="13134"/>
                <wp:lineTo x="21565" y="13011"/>
                <wp:lineTo x="21565" y="12887"/>
                <wp:lineTo x="21565" y="12763"/>
                <wp:lineTo x="21565" y="12639"/>
                <wp:lineTo x="21565" y="12514"/>
                <wp:lineTo x="21565" y="12391"/>
                <wp:lineTo x="21565" y="12267"/>
                <wp:lineTo x="21565" y="12143"/>
                <wp:lineTo x="21565" y="12019"/>
                <wp:lineTo x="21565" y="11896"/>
                <wp:lineTo x="21565" y="11772"/>
                <wp:lineTo x="21565" y="11647"/>
                <wp:lineTo x="21565" y="11523"/>
                <wp:lineTo x="21565" y="11399"/>
                <wp:lineTo x="21565" y="11276"/>
                <wp:lineTo x="21565" y="11152"/>
                <wp:lineTo x="21565" y="11028"/>
                <wp:lineTo x="21565" y="10904"/>
                <wp:lineTo x="21565" y="10781"/>
                <wp:lineTo x="21565" y="10656"/>
                <wp:lineTo x="21565" y="10532"/>
                <wp:lineTo x="21565" y="10408"/>
                <wp:lineTo x="21565" y="10284"/>
                <wp:lineTo x="21565" y="10161"/>
                <wp:lineTo x="21565" y="10037"/>
                <wp:lineTo x="21565" y="9913"/>
                <wp:lineTo x="21565" y="9788"/>
                <wp:lineTo x="21565" y="9664"/>
                <wp:lineTo x="21565" y="9541"/>
                <wp:lineTo x="21565" y="9417"/>
                <wp:lineTo x="21565" y="9293"/>
                <wp:lineTo x="21565" y="9169"/>
                <wp:lineTo x="21565" y="9046"/>
                <wp:lineTo x="21565" y="8921"/>
                <wp:lineTo x="21565" y="8797"/>
                <wp:lineTo x="21565" y="8673"/>
                <wp:lineTo x="21565" y="8549"/>
                <wp:lineTo x="21565" y="8426"/>
                <wp:lineTo x="21565" y="8302"/>
                <wp:lineTo x="21565" y="8178"/>
                <wp:lineTo x="21565" y="8053"/>
                <wp:lineTo x="21565" y="7930"/>
                <wp:lineTo x="21565" y="7806"/>
                <wp:lineTo x="21565" y="7682"/>
                <wp:lineTo x="21565" y="7558"/>
                <wp:lineTo x="21565" y="7434"/>
                <wp:lineTo x="21565" y="7311"/>
                <wp:lineTo x="21565" y="7187"/>
                <wp:lineTo x="21565" y="7062"/>
                <wp:lineTo x="21565" y="6938"/>
                <wp:lineTo x="21565" y="6814"/>
                <wp:lineTo x="21565" y="6691"/>
                <wp:lineTo x="21565" y="6567"/>
                <wp:lineTo x="21565" y="6443"/>
                <wp:lineTo x="21565" y="6319"/>
                <wp:lineTo x="21565" y="6195"/>
                <wp:lineTo x="21565" y="6071"/>
                <wp:lineTo x="21565" y="5947"/>
                <wp:lineTo x="21565" y="5823"/>
                <wp:lineTo x="21565" y="5699"/>
                <wp:lineTo x="21565" y="5576"/>
                <wp:lineTo x="21565" y="5452"/>
                <wp:lineTo x="21565" y="5327"/>
                <wp:lineTo x="21565" y="5203"/>
                <wp:lineTo x="21565" y="5080"/>
                <wp:lineTo x="21565" y="4956"/>
                <wp:lineTo x="21565" y="4832"/>
                <wp:lineTo x="21565" y="4708"/>
                <wp:lineTo x="21565" y="4584"/>
                <wp:lineTo x="21565" y="4460"/>
                <wp:lineTo x="21565" y="4336"/>
                <wp:lineTo x="21565" y="4212"/>
                <wp:lineTo x="21565" y="4088"/>
                <wp:lineTo x="21565" y="3965"/>
                <wp:lineTo x="21565" y="3841"/>
                <wp:lineTo x="21565" y="3717"/>
                <wp:lineTo x="21565" y="3593"/>
                <wp:lineTo x="21565" y="3468"/>
                <wp:lineTo x="21565" y="3345"/>
                <wp:lineTo x="21565" y="3221"/>
                <wp:lineTo x="21565" y="3097"/>
                <wp:lineTo x="21565" y="2973"/>
                <wp:lineTo x="21565" y="2849"/>
                <wp:lineTo x="21565" y="2726"/>
                <wp:lineTo x="21565" y="2601"/>
                <wp:lineTo x="21565" y="2477"/>
                <wp:lineTo x="21565" y="2353"/>
                <wp:lineTo x="21565" y="2230"/>
                <wp:lineTo x="21565" y="2106"/>
                <wp:lineTo x="21565" y="1982"/>
                <wp:lineTo x="21565" y="1858"/>
                <wp:lineTo x="21565" y="1733"/>
                <wp:lineTo x="21565" y="1610"/>
                <wp:lineTo x="21565" y="1486"/>
                <wp:lineTo x="21565" y="1362"/>
                <wp:lineTo x="21565" y="1238"/>
                <wp:lineTo x="21565" y="1115"/>
                <wp:lineTo x="21565" y="991"/>
                <wp:lineTo x="21565" y="866"/>
                <wp:lineTo x="21565" y="742"/>
                <wp:lineTo x="21565" y="618"/>
                <wp:lineTo x="21565" y="495"/>
                <wp:lineTo x="21565" y="371"/>
                <wp:lineTo x="21565" y="247"/>
                <wp:lineTo x="21565" y="123"/>
                <wp:lineTo x="-22" y="123"/>
              </wp:wrapPolygon>
            </wp:wrapTight>
            <wp:docPr id="1" name="Picture 4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e"/>
        <w:ind w:firstLine="43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8</w:t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4"/>
        <w:gridCol w:w="1799"/>
        <w:gridCol w:w="999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PH1001</w:t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4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APPLIED PHYSICS</w:t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02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631"/>
        <w:gridCol w:w="1080"/>
        <w:gridCol w:w="90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b Div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Recall few properties of matter waves.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val="en-IN"/>
              </w:rPr>
            </w:pPr>
            <w:r>
              <w:rPr/>
              <w:t>An electron initially at rest is accelerated through a potential difference of 100 V. Compute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lang w:val="en-IN"/>
              </w:rPr>
            </w:pPr>
            <w:r>
              <w:rPr/>
              <w:t xml:space="preserve">The velocity of electron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lang w:val="en-IN"/>
              </w:rPr>
            </w:pPr>
            <w:r>
              <w:rPr/>
              <w:t>The de Broglie wavelength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en-IN"/>
              </w:rPr>
            </w:pPr>
            <w:r>
              <w:rPr>
                <w:lang w:val="en-IN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val="en-IN"/>
              </w:rPr>
            </w:pPr>
            <w:r>
              <w:rPr>
                <w:lang w:val="en-IN"/>
              </w:rPr>
              <w:t xml:space="preserve">Describe an experiment to prove the existence of matter wave concept i.e. Davisson Germer Experiment with necessary diagram and calculations.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Briefly explain </w:t>
            </w:r>
            <w:r>
              <w:rPr>
                <w:lang w:val="en-IN"/>
              </w:rPr>
              <w:t>Heisenberg’s uncertainty principl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val="en-IN"/>
              </w:rPr>
            </w:pPr>
            <w:r>
              <w:rPr/>
              <w:t>Calculate the first three permitted energy levels of an electron in a box of 1Å width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rive an expression for Schrodinger’s time independent wave equation.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the basic principle of holography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ratio of population of two energy levels at 330 K when the wavelength of the light emitted is 632nm. Deduce what will happen to (N</w:t>
            </w:r>
            <w:r>
              <w:rPr>
                <w:vertAlign w:val="subscript"/>
              </w:rPr>
              <w:t>2</w:t>
            </w:r>
            <w:r>
              <w:rPr/>
              <w:t>/N</w:t>
            </w:r>
            <w:r>
              <w:rPr>
                <w:vertAlign w:val="subscript"/>
              </w:rPr>
              <w:t>1</w:t>
            </w:r>
            <w:r>
              <w:rPr/>
              <w:t>) if T is raised to 660 K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construction, principle and working of Nd:YAG laser with necessary diagram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ame the four important properties of a laser light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val="en-IN"/>
              </w:rPr>
            </w:pPr>
            <w:r>
              <w:rPr/>
              <w:t>A three level laser emits a light of wavelength 5500 Å. Calculate at what temperature the ratio (N</w:t>
            </w:r>
            <w:r>
              <w:rPr>
                <w:vertAlign w:val="subscript"/>
              </w:rPr>
              <w:t>2</w:t>
            </w:r>
            <w:r>
              <w:rPr/>
              <w:t>/N</w:t>
            </w:r>
            <w:r>
              <w:rPr>
                <w:vertAlign w:val="subscript"/>
              </w:rPr>
              <w:t>1</w:t>
            </w:r>
            <w:r>
              <w:rPr/>
              <w:t>) would be ½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bstantiate with a detailed derivation, the necessity of stimulated emission of light according to Albert Einstein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fferentiate step index fiber and graded index fiber with a neat tabular column.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val="en-IN"/>
              </w:rPr>
            </w:pPr>
            <w:r>
              <w:rPr/>
              <w:t xml:space="preserve">A fiber has a core diameter of 6 </w:t>
            </w:r>
            <w:r>
              <w:rPr>
                <w:lang w:val="el-GR"/>
              </w:rPr>
              <w:t>μ</w:t>
            </w:r>
            <w:r>
              <w:rPr/>
              <w:t xml:space="preserve">m and a core refractive index 1.45. The refractive index of cladding is 1.448. Determine the maximum number of modes allowed to propagate through if the wavelength of light used is 1 </w:t>
            </w:r>
            <w:r>
              <w:rPr>
                <w:lang w:val="el-GR"/>
              </w:rPr>
              <w:t>μ</w:t>
            </w:r>
            <w:r>
              <w:rPr/>
              <w:t>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rrive at an expression for acceptance angle of an optical fiber cable from basic assumptions.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basic working of an optical fiber endoscope briefly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val="en-IN"/>
              </w:rPr>
            </w:pPr>
            <w:r>
              <w:rPr/>
              <w:t>The refractive indices for core and cladding for a step index fiber are 1.452 and 1.321 respectively. Calculate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lang w:val="en-IN"/>
              </w:rPr>
            </w:pPr>
            <w:r>
              <w:rPr/>
              <w:t>(i) Critical angle.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lang w:val="en-IN"/>
              </w:rPr>
            </w:pPr>
            <w:r>
              <w:rPr/>
              <w:t>(ii) NA (Numerical aperature)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optical fiber cables based on the materials and the modes of transmission with necessary diagram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tensity of a sound wav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out the reverberation time of an auditorium whose dimensions are as follows:- length 100m, breadth 40m and height 20m. It has  total absorption of 7333.33 m</w:t>
            </w:r>
            <w:r>
              <w:rPr>
                <w:vertAlign w:val="superscript"/>
              </w:rPr>
              <w:t>2</w:t>
            </w:r>
            <w:r>
              <w:rPr/>
              <w:t xml:space="preserve"> of open window</w:t>
            </w:r>
            <w:bookmarkStart w:id="0" w:name="_GoBack"/>
            <w:bookmarkEnd w:id="0"/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nalyze and name the factors affecting the acoustical quality of a good auditorium. Suggest remedies for the same.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ist three properties of ultrasound waves.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speed of ultrasound in mercury if the distance between two adjacent anti-nodes ‘d’ is 2.656 x 10</w:t>
            </w:r>
            <w:r>
              <w:rPr>
                <w:vertAlign w:val="superscript"/>
              </w:rPr>
              <w:t xml:space="preserve">-4 </w:t>
            </w:r>
            <w:r>
              <w:rPr/>
              <w:t>m and the frequency of the ultrasound produced is 2.73 x 10</w:t>
            </w:r>
            <w:r>
              <w:rPr>
                <w:vertAlign w:val="superscript"/>
              </w:rPr>
              <w:t>6</w:t>
            </w:r>
            <w:r>
              <w:rPr/>
              <w:t xml:space="preserve"> Hz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fine magnetostriction effect and thus, explain in detail with a circuit diagram, the application of magnetostriction method to produce ultrasound waves.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804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04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 :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classification of magnetic material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</w:t>
            </w:r>
            <w:r>
              <w:rPr>
                <w:vertAlign w:val="subscript"/>
              </w:rPr>
              <w:t>c</w:t>
            </w:r>
            <w:r>
              <w:rPr/>
              <w:t xml:space="preserve"> for a metal with isotopic mass 199.5 is 4.185 K. Calculate the isotopic mass if the critical temperature falls to 4.133 K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ype I and Type II superconductors based on how they respond to applied magnetic field with neat sketches.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5pt" o:bullet="t">
        <v:imagedata r:id="rId1" o:title=""/>
      </v:shape>
    </w:pict>
  </w:numPicBullet>
  <w:abstractNum w:abstractNumId="1">
    <w:lvl w:ilvl="0">
      <w:start w:val="1"/>
      <w:numFmt w:val="lowerRoman"/>
      <w:lvlText w:val="(%1)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(%2)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(%3)"/>
      <w:lvlJc w:val="right"/>
      <w:pPr>
        <w:tabs>
          <w:tab w:val="num" w:pos="2160"/>
        </w:tabs>
        <w:ind w:left="2160" w:hanging="360"/>
      </w:pPr>
      <w:rPr/>
    </w:lvl>
    <w:lvl w:ilvl="3">
      <w:start w:val="1"/>
      <w:numFmt w:val="lowerRoman"/>
      <w:lvlText w:val="(%4)"/>
      <w:lvlJc w:val="right"/>
      <w:pPr>
        <w:tabs>
          <w:tab w:val="num" w:pos="2880"/>
        </w:tabs>
        <w:ind w:left="2880" w:hanging="360"/>
      </w:pPr>
      <w:rPr/>
    </w:lvl>
    <w:lvl w:ilvl="4">
      <w:start w:val="1"/>
      <w:numFmt w:val="lowerRoman"/>
      <w:lvlText w:val="(%5)"/>
      <w:lvlJc w:val="righ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(%6)"/>
      <w:lvlJc w:val="right"/>
      <w:pPr>
        <w:tabs>
          <w:tab w:val="num" w:pos="4320"/>
        </w:tabs>
        <w:ind w:left="4320" w:hanging="360"/>
      </w:pPr>
      <w:rPr/>
    </w:lvl>
    <w:lvl w:ilvl="6">
      <w:start w:val="1"/>
      <w:numFmt w:val="lowerRoman"/>
      <w:lvlText w:val="(%7)"/>
      <w:lvlJc w:val="right"/>
      <w:pPr>
        <w:tabs>
          <w:tab w:val="num" w:pos="5040"/>
        </w:tabs>
        <w:ind w:left="5040" w:hanging="360"/>
      </w:pPr>
      <w:rPr/>
    </w:lvl>
    <w:lvl w:ilvl="7">
      <w:start w:val="1"/>
      <w:numFmt w:val="lowerRoman"/>
      <w:lvlText w:val="(%8)"/>
      <w:lvlJc w:val="righ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(%9)"/>
      <w:lvlJc w:val="righ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95757B2-C97B-4995-8DEE-738BCACE7D8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Pages>2</Pages>
  <Words>525</Words>
  <Characters>2993</Characters>
  <CharactersWithSpaces>3511</CharactersWithSpaces>
  <Paragraphs>7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05:00Z</dcterms:created>
  <dc:creator>Ku</dc:creator>
  <dc:description/>
  <dc:language>en-US</dc:language>
  <cp:lastModifiedBy>Admin</cp:lastModifiedBy>
  <cp:lastPrinted>2017-10-25T05:59:00Z</cp:lastPrinted>
  <dcterms:modified xsi:type="dcterms:W3CDTF">2018-05-04T03:1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